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URRICULUM VITAE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CU SIMONA MARILENA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Bucuresti, sector 4, sos.Oltenitei 218, bl.1, ap.2, tel.</w:t>
      </w:r>
      <w:r>
        <w:rPr>
          <w:rFonts w:cs="Arial" w:ascii="Arial" w:hAnsi="Arial"/>
          <w:lang w:val="it-IT"/>
        </w:rPr>
        <w:t>0721253028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spacing w:lineRule="auto" w:line="240" w:before="0" w:after="0"/>
        <w:outlineLvl w:val="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</w:t>
      </w:r>
    </w:p>
    <w:p>
      <w:pPr>
        <w:pStyle w:val="Normal"/>
        <w:spacing w:lineRule="auto" w:line="240" w:before="240" w:after="2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nasterii: 30 iulie 1968, casatorita, 1 copil</w:t>
      </w:r>
    </w:p>
    <w:p>
      <w:pPr>
        <w:pStyle w:val="Normal"/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ctivitate profesionala :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anuarie 2013 si pana in prezent Asistent e farmacie  cu norma intreaga Farmacia Belladonna.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Martie 2010-iaanuarie 2013 Asistent de farmacie cu norma intreaga Farmacia Sensiblu 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RL.Gara de Nord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lang w:val="it-IT"/>
        </w:rPr>
        <w:t>iunie 2009 – martie 2010 Asistent farmacie cu norma intreaga Farmacia Santefarm, punct de lucru Sos. Giurgiului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lang w:val="it-IT"/>
        </w:rPr>
        <w:t>aprilie – iunie 2009 Asistent farmacie cu norma intreaga Farmacia Alfa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lang w:val="it-IT"/>
        </w:rPr>
        <w:t>august 2008 – februarie 2009 Asistent farmacie cu norma intreaga Farmacia Allisa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lang w:val="it-IT"/>
        </w:rPr>
        <w:t xml:space="preserve">2007 – august 2008 Asistent farmaceutic cu norma partiala/norma intreaga de munca la diverse farmacii din Bucuresti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986-1996 Control nedistructiv (ultrasonic) 1986-1996 la S.C.  I.M.G.B. S.A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996 – 2008 – lucrator comercial MISIAL&amp;Company Impex S.R.L</w:t>
      </w:r>
    </w:p>
    <w:p>
      <w:pPr>
        <w:pStyle w:val="Normal"/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ii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bsolventa cu Diploma Asistent Farmacie promotia iunie 2009 - Colegiul de asistenti de farmacie F.E.G. Bucuresti (media de absolvire 9,20); Detin Atestat de Libera Practica in domeniul asistenta farmaci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ploma de Bacalaureat Liceul industrial nr.1, Bucuresti 1986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a anul 3 Facultaea de Farmacie Ovidius Constanta</w:t>
      </w:r>
    </w:p>
    <w:p>
      <w:pPr>
        <w:pStyle w:val="Normal"/>
        <w:spacing w:lineRule="auto" w:line="24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ptitudini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municare excelenta ,foarte bun organizator al activitatii specifice postului detinut, orientare catre client (empatizez cu usurinta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lang w:val="it-IT"/>
        </w:rPr>
        <w:t>Dornica de a asimila cunostinte noi in domeniul in care ma specializez - farmacie, perseverenta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lang w:val="it-IT"/>
        </w:rPr>
        <w:t>Lucrez bine in echipa, facilitez comunicarea intre membrii echipei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lang w:val="it-IT"/>
        </w:rPr>
        <w:t>Integritate, corectitudine, responsabilitate, meticulozitate (atentie la manipularea numerarului  precum si la procedurile de lucru 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zistenta si autocontrol in situatii de stress.</w:t>
      </w:r>
    </w:p>
    <w:p>
      <w:pPr>
        <w:pStyle w:val="Normal"/>
        <w:spacing w:lineRule="auto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ltele</w:t>
      </w:r>
    </w:p>
    <w:p>
      <w:pPr>
        <w:pStyle w:val="Normal"/>
        <w:numPr>
          <w:ilvl w:val="0"/>
          <w:numId w:val="1"/>
        </w:numPr>
        <w:spacing w:lineRule="auto" w:line="24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tin atestat de libera practica in domeniul asistent farmacie</w:t>
      </w:r>
    </w:p>
    <w:p>
      <w:pPr>
        <w:pStyle w:val="Normal"/>
        <w:numPr>
          <w:ilvl w:val="0"/>
          <w:numId w:val="1"/>
        </w:numPr>
        <w:spacing w:lineRule="auto" w:line="240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tin permis de conducere categoria B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tin cunostinte de operare calculator Ms Word, navigare Internet; operare casa de marcat</w:t>
      </w:r>
    </w:p>
    <w:sectPr>
      <w:type w:val="nextPage"/>
      <w:pgSz w:w="11906" w:h="16838"/>
      <w:pgMar w:left="1417" w:right="92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5:47:00Z</dcterms:created>
  <dc:creator>Simona</dc:creator>
  <dc:description/>
  <cp:keywords/>
  <dc:language>en-US</dc:language>
  <cp:lastModifiedBy>Simona</cp:lastModifiedBy>
  <cp:lastPrinted>2008-07-29T14:58:00Z</cp:lastPrinted>
  <dcterms:modified xsi:type="dcterms:W3CDTF">2014-04-16T10:21:00Z</dcterms:modified>
  <cp:revision>3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nfoData1">
    <vt:lpwstr>KABMAGEAbgBnAHUAYQBnAGUAPQBlAG4AdQB8AEwAZQB2AGUAbAA9ADAAfABEAGEAdABlAD0AMgAwADAAOAAwADUAMQA5AHwATwB3AG4AZQByAD0ARgBsAG8AcgBlAG4AdABpAG4AYQAgAEYAbABvAHIAZQBhAHwASABhAHMAUgBlAGMAbABhAHMAcwBpAGYAPQBGAGEA</vt:lpwstr>
  </property>
  <property fmtid="{D5CDD505-2E9C-101B-9397-08002B2CF9AE}" pid="3" name="DocInfoData2">
    <vt:lpwstr>bABzAGUAfABOAGUAdwBMAGUAdgBlAGwAPQAxAHwATgBlAHcARQB2AGUAbgB0AD0AfABQAG8AcwBpAHQAaQBvAG4APQAxADMAfABNAGEAcgBnAGkAbgA9ADcAMAB8AFAAcgBpAG4AdABQAG8AcwBpAHQAaQBvAG4APQAxADEAfABQAHIAaQBuAHQARgBsAGEAZwBzAD0A</vt:lpwstr>
  </property>
  <property fmtid="{D5CDD505-2E9C-101B-9397-08002B2CF9AE}" pid="4" name="DocInfoData3">
    <vt:lpwstr>TgBZAFkAfABVAHMAZQBSAGUAYwBpAHAAaQBlAG4AdABzAD0ARgBhAGwAcwBlAHwAVQBzAGUAVwBhAHQAZQByAE0AYQByAGsAPQBGAGEAbABzAGUAfABXAGEAdABlAHIAVAB5AHAAZQA9ADEAfABXAGEAdABlAHIAVABlAHgAdAA9AHwAUgBlAGMAaQBwAGkAZQBuAHQA</vt:lpwstr>
  </property>
  <property fmtid="{D5CDD505-2E9C-101B-9397-08002B2CF9AE}" pid="5" name="DocInfoData4">
    <vt:lpwstr>cwA9AHwAUgBlAGMAaQBwAGkAZQBuAHQAcwBDAG8AZABlAD0AMAAwADAAMAAwADAAMAAwAHwAQwB1AHMAdABvAG0APQApAA==</vt:lpwstr>
  </property>
  <property fmtid="{D5CDD505-2E9C-101B-9397-08002B2CF9AE}" pid="6" name="DocInfoLevel">
    <vt:lpwstr>C0</vt:lpwstr>
  </property>
  <property fmtid="{D5CDD505-2E9C-101B-9397-08002B2CF9AE}" pid="7" name="DocInfoOwner">
    <vt:lpwstr>Florentina Florea</vt:lpwstr>
  </property>
  <property fmtid="{D5CDD505-2E9C-101B-9397-08002B2CF9AE}" pid="8" name="DocInfoVersion">
    <vt:lpwstr>3.01.318</vt:lpwstr>
  </property>
</Properties>
</file>